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tbl>
            <w:tblPr>
              <w:tblW w:w="10434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0434"/>
            </w:tblGrid>
            <w:tr>
              <w:trPr>
                <w:trHeight w:val="1132" w:hRule="atLeast"/>
              </w:trPr>
              <w:tc>
                <w:tcPr>
                  <w:tcW w:w="10434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left" w:pos="851" w:leader="none"/>
                    </w:tabs>
                    <w:spacing w:before="60" w:after="6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</w:rPr>
                    <w:drawing>
                      <wp:inline distT="0" distB="0" distL="0" distR="0">
                        <wp:extent cx="5760720" cy="866775"/>
                        <wp:effectExtent l="0" t="0" r="0" b="0"/>
                        <wp:docPr id="1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18" r="-3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60720" cy="866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CH</w:t>
            </w:r>
            <w:r>
              <w:rPr>
                <w:rFonts w:cs="Calibri" w:ascii="Calibri" w:hAnsi="Calibri"/>
                <w:caps/>
                <w:sz w:val="22"/>
                <w:szCs w:val="22"/>
              </w:rPr>
              <w:t>é</w:t>
            </w:r>
            <w:r>
              <w:rPr>
                <w:rFonts w:cs="Calibri" w:ascii="Calibri" w:hAnsi="Calibri"/>
                <w:sz w:val="22"/>
                <w:szCs w:val="22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ab/>
              <w:tab/>
              <w:t>ACT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rché n°2025_5005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Le candidat doit impérativement transmettre une </w:t>
      </w:r>
      <w:r>
        <w:rPr>
          <w:rFonts w:cs="Calibri" w:ascii="Calibri" w:hAnsi="Calibri"/>
          <w:b/>
          <w:i/>
          <w:sz w:val="22"/>
          <w:szCs w:val="22"/>
          <w:u w:val="single"/>
          <w:lang w:eastAsia="fr-FR"/>
        </w:rPr>
        <w:t>adresse-mail valide</w:t>
      </w: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 pendant toute la durée du marché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>Celle-ci permettra aux HCL la notification de document et/ou la transmission d’informations. Le candidat indique dans son acte d’engagement cette adresse mail et s’engage en cas de modification de celle-ci à avertir le Pouvoir Adjudicateur dans les plus brefs délais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Heading2"/>
              <w:shd w:fill="00B0F0" w:val="clear"/>
              <w:tabs>
                <w:tab w:val="clear" w:pos="567"/>
                <w:tab w:val="left" w:pos="851" w:leader="none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- Objet 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/>
      </w:pPr>
      <w:r>
        <w:rPr>
          <w:rFonts w:cs="Calibri" w:ascii="Calibri" w:hAnsi="Calibri"/>
          <w:sz w:val="22"/>
          <w:szCs w:val="22"/>
        </w:rPr>
        <w:t>A1 -Objet du marché ou de l’accord-cadr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  <w:t>GROUPEMENT HOSPITALIER NORD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  <w:t>HOPITAL PIERRE GARRAUD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  <w:t>Rafraîchissement des bâtiments 1 et 2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  <w:t>Opération n° 910573_R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2 - Cet acte d'engagement correspond : 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78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844846160"/>
      <w:bookmarkStart w:id="1" w:name="__Fieldmark__0_844846160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’ensemble du marché 2025_5005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120" w:after="0"/>
        <w:ind w:left="782" w:right="0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844846160"/>
      <w:bookmarkStart w:id="3" w:name="__Fieldmark__1_844846160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’offre de base, tranche ferme + 3 tranches optionnelles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Tranche optionnelle n°1 RAFRAICHISSEMENT RDC BATIMENT 1</w:t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Tranche optionnelle n°2 RAFRAICHISSEMENT R+1 BATIMENT 1</w:t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Tranche optionnelle n°3 RAFRAICHISSEMENT R+2 BATIMENT 1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ind w:left="851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br w:type="page"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 - Engagement du titulaire ou du groupement titulaire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1 - Identification du titulaire ou Identification et nature du groupement titulaire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du titulaire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 xml:space="preserve">Après avoir pris connaissance des pièces constitutives du marché stipulées à l’article n°  </w:t>
      </w:r>
      <w:r>
        <w:rPr>
          <w:rFonts w:cs="Calibri" w:ascii="Calibri" w:hAnsi="Calibri"/>
          <w:b/>
          <w:color w:val="000000"/>
          <w:sz w:val="22"/>
          <w:szCs w:val="22"/>
          <w:lang w:eastAsia="fr-FR"/>
        </w:rPr>
        <w:t>3</w:t>
      </w:r>
      <w:r>
        <w:rPr>
          <w:rFonts w:cs="Calibri" w:ascii="Calibri" w:hAnsi="Calibri"/>
          <w:sz w:val="22"/>
          <w:szCs w:val="22"/>
          <w:lang w:eastAsia="fr-FR"/>
        </w:rPr>
        <w:t xml:space="preserve"> – « Pièces constitutives » du CCAP  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844846160"/>
      <w:bookmarkStart w:id="5" w:name="__Fieldmark__2_844846160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844846160"/>
      <w:bookmarkStart w:id="7" w:name="__Fieldmark__3_844846160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’engage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844846160"/>
      <w:bookmarkStart w:id="9" w:name="__Fieldmark__4_844846160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dresse électroniqu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et nature du groupement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844846160"/>
      <w:bookmarkStart w:id="11" w:name="__Fieldmark__5_844846160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’ensemble des membres du groupement s’engagent, sur la base de l’offre du groupement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Pour l’exécution du marché ou de l’accord-cadre, </w:t>
      </w:r>
      <w:r>
        <w:rPr>
          <w:rFonts w:cs="Calibri" w:ascii="Calibri" w:hAnsi="Calibri"/>
          <w:b/>
          <w:sz w:val="22"/>
          <w:szCs w:val="22"/>
          <w:u w:val="single"/>
        </w:rPr>
        <w:t>le groupement d’opérateurs économiques</w:t>
      </w:r>
      <w:r>
        <w:rPr>
          <w:rFonts w:cs="Calibri" w:ascii="Calibri" w:hAnsi="Calibri"/>
          <w:sz w:val="22"/>
          <w:szCs w:val="22"/>
        </w:rPr>
        <w:t xml:space="preserve">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844846160"/>
      <w:bookmarkStart w:id="13" w:name="__Fieldmark__6_844846160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844846160"/>
      <w:bookmarkStart w:id="15" w:name="__Fieldmark__7_844846160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lidaire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e l’entrepris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3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Calibri" w:hAnsi="Calibri"/>
          <w:i/>
          <w:sz w:val="22"/>
          <w:szCs w:val="22"/>
        </w:rPr>
        <w:t>(</w:t>
      </w:r>
      <w:hyperlink r:id="rId4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142-23</w:t>
        </w:r>
      </w:hyperlink>
      <w:r>
        <w:rPr>
          <w:rFonts w:cs="Arial" w:ascii="Calibri" w:hAnsi="Calibri"/>
          <w:i/>
          <w:sz w:val="22"/>
          <w:szCs w:val="22"/>
        </w:rPr>
        <w:t xml:space="preserve"> ou </w:t>
      </w:r>
      <w:hyperlink r:id="rId5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342-12</w:t>
        </w:r>
      </w:hyperlink>
      <w:r>
        <w:rPr>
          <w:rFonts w:cs="Arial" w:ascii="Calibri" w:hAnsi="Calibri"/>
          <w:i/>
          <w:sz w:val="22"/>
          <w:szCs w:val="22"/>
        </w:rPr>
        <w:t xml:space="preserve"> du code de la commande publique) 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u mandatair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En cas de groupement conjoint, le mandataire du groupement est solidaire pour l’exécution du marché, de chacun des membres du groupement dans ses obligations contractuelles vis-à-vis du maitre de l’ouvrag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844846160"/>
      <w:bookmarkStart w:id="17" w:name="__Fieldmark__8_844846160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 ont donné mandat au mandataire, qui signe le présent acte d’engagement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8" w:name="__Fieldmark__9_844846160"/>
      <w:bookmarkStart w:id="19" w:name="__Fieldmark__9_844846160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0" w:name="__Fieldmark__10_844846160"/>
      <w:bookmarkStart w:id="21" w:name="__Fieldmark__10_844846160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2" w:name="__Fieldmark__11_844846160"/>
      <w:bookmarkStart w:id="23" w:name="__Fieldmark__11_844846160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4" w:name="__Fieldmark__12_844846160"/>
      <w:bookmarkStart w:id="25" w:name="__Fieldmark__12_844846160"/>
      <w:bookmarkEnd w:id="2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6" w:name="__Fieldmark__13_844846160"/>
      <w:bookmarkStart w:id="27" w:name="__Fieldmark__13_844846160"/>
      <w:bookmarkEnd w:id="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8" w:name="__Fieldmark__14_844846160"/>
      <w:bookmarkStart w:id="29" w:name="__Fieldmark__14_844846160"/>
      <w:bookmarkEnd w:id="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0" w:name="__Fieldmark__15_844846160"/>
      <w:bookmarkStart w:id="31" w:name="__Fieldmark__15_844846160"/>
      <w:bookmarkEnd w:id="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2 –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Le titulaire ou l’ensemble des membres du groupement s’engagent à exécuter les prestations demandées  aux prix indiqués ci –dessous 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Montant de la tranche ferme 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de la tranche ferm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hors TVA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rPr>
          <w:rFonts w:cs="Calibri" w:ascii="Calibri" w:hAnsi="Calibri"/>
          <w:sz w:val="22"/>
          <w:szCs w:val="22"/>
        </w:rPr>
        <w:t>Montant de la tranche ferme HT arrêté en toutes lettr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0" w:leader="none"/>
        </w:tabs>
        <w:spacing w:before="12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Et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Montant de la tranche optionnelle n° 1: </w:t>
      </w:r>
      <w:r>
        <w:rPr>
          <w:rFonts w:cs="Calibri" w:ascii="Calibri" w:hAnsi="Calibri"/>
          <w:b/>
          <w:sz w:val="22"/>
          <w:szCs w:val="22"/>
        </w:rPr>
        <w:t>RAFRAICHISSEMENT RDC BATIMENT 1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de la tranche optionnelle n° 1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hors TVA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ntant de la tranche optionnelle n° 1 HT arrêté en toutes lettres : </w:t>
      </w:r>
      <w:r>
        <w:rPr>
          <w:rFonts w:cs="Calibri" w:ascii="Calibri" w:hAnsi="Calibri"/>
          <w:sz w:val="22"/>
          <w:szCs w:val="22"/>
          <w:highlight w:val="yellow"/>
        </w:rPr>
        <w:t>XXX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Et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Montant de la tranche optionnelle n° 2 : </w:t>
      </w:r>
      <w:r>
        <w:rPr>
          <w:rFonts w:cs="Calibri" w:ascii="Calibri" w:hAnsi="Calibri"/>
          <w:b/>
          <w:sz w:val="22"/>
          <w:szCs w:val="22"/>
        </w:rPr>
        <w:t>RAFRAICHISSEMENT R+1 BATIMENT 1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de la tranche optionnelle n° 2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hors TVA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ntant de la tranche optionnelle n° 2 HT arrêté en toutes lettres : </w:t>
      </w:r>
      <w:r>
        <w:rPr>
          <w:rFonts w:cs="Calibri" w:ascii="Calibri" w:hAnsi="Calibri"/>
          <w:sz w:val="22"/>
          <w:szCs w:val="22"/>
          <w:highlight w:val="yellow"/>
        </w:rPr>
        <w:t>XXX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Et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Montant de la tranche optionnelle n° 3 – intitulé : </w:t>
      </w:r>
      <w:r>
        <w:rPr>
          <w:rFonts w:cs="Calibri" w:ascii="Calibri" w:hAnsi="Calibri"/>
          <w:b/>
          <w:sz w:val="22"/>
          <w:szCs w:val="22"/>
        </w:rPr>
        <w:t>RAFRAICHISSEMENT R+2 BATIMENT 1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de tranche optionnelle n° 3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hors TVA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ntant de la tranche optionnelle n° 3 HT arrêté en toutes lettres : </w:t>
      </w:r>
      <w:r>
        <w:rPr>
          <w:rFonts w:cs="Calibri" w:ascii="Calibri" w:hAnsi="Calibri"/>
          <w:sz w:val="22"/>
          <w:szCs w:val="22"/>
          <w:highlight w:val="yellow"/>
        </w:rPr>
        <w:t>XXX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jc w:val="left"/>
        <w:rPr/>
      </w:pPr>
      <w:r>
        <w:rPr>
          <w:rFonts w:cs="Calibri" w:ascii="Calibri" w:hAnsi="Calibri"/>
          <w:sz w:val="22"/>
          <w:szCs w:val="22"/>
        </w:rPr>
        <w:t>Le non -affermissement éventuel des 3 tranches optionnelles ne donnera lieu à aucune indemnité. L’affermissement éventuel de la tranche optionnelle sera notifié au titulaire par une décision du maître d’ouvrage.</w:t>
      </w:r>
    </w:p>
    <w:p>
      <w:pPr>
        <w:pStyle w:val="Fcase1ertab"/>
        <w:tabs>
          <w:tab w:val="clear" w:pos="426"/>
          <w:tab w:val="left" w:pos="0" w:leader="none"/>
        </w:tabs>
        <w:spacing w:before="120" w:after="0"/>
        <w:ind w:left="0" w:right="0" w:hanging="0"/>
        <w:jc w:val="left"/>
        <w:rPr/>
      </w:pPr>
      <w:r>
        <w:rPr>
          <w:rFonts w:cs="Calibri" w:ascii="Calibri" w:hAnsi="Calibri"/>
          <w:sz w:val="22"/>
          <w:szCs w:val="22"/>
        </w:rPr>
        <w:t>A défaut d’affermissement des 3 tranches optionnelles dans un délai de 12 mois, à compter de la date prescrite par l’ordre de service de démarrage des travaux de la tranche ferme, le titulaire pourra demander à être relever de son engagemen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3 –En cas de groupement conjoint, répartition des prestations entre Co-traitant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Les membres du groupement conjoint indiquent dans le tableau ci-dessous la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répartition des prestations</w:t>
      </w:r>
      <w:r>
        <w:rPr>
          <w:rFonts w:cs="Calibri" w:ascii="Calibri" w:hAnsi="Calibri"/>
          <w:iCs/>
          <w:sz w:val="22"/>
          <w:szCs w:val="22"/>
        </w:rPr>
        <w:t xml:space="preserve">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1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du groupement conjoi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1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2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3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4 – Part des prestations non sous traitée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Xmsonormal"/>
        <w:autoSpaceDE w:val="false"/>
        <w:jc w:val="both"/>
        <w:rPr>
          <w:rFonts w:ascii="Calibri" w:hAnsi="Calibri" w:eastAsia="Times New Roman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Xmsonormal"/>
        <w:autoSpaceDE w:val="false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 </w:t>
      </w:r>
      <w:r>
        <w:rPr>
          <w:rFonts w:cs="Calibri" w:ascii="Calibri" w:hAnsi="Calibri"/>
          <w:bCs/>
          <w:sz w:val="22"/>
          <w:szCs w:val="22"/>
          <w:lang w:eastAsia="en-US"/>
        </w:rPr>
        <w:t>Le titulaire souhaite ne pas confier l’exécution d’une partie des prestations à des sous-traitants ayant droit au paiement direct :</w:t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ette partie non sous-traitée est au maximum de : ........................................................................... € (TTC).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  <w:lang w:eastAsia="en-US"/>
        </w:rPr>
      </w:pPr>
      <w:r>
        <w:rPr>
          <w:rFonts w:cs="Calibri" w:ascii="Calibri" w:hAnsi="Calibri"/>
          <w:bCs/>
          <w:iCs/>
          <w:sz w:val="22"/>
          <w:szCs w:val="22"/>
          <w:lang w:eastAsia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5 - Compte (s) à créditer :</w:t>
      </w:r>
    </w:p>
    <w:p>
      <w:pPr>
        <w:pStyle w:val="Normal"/>
        <w:tabs>
          <w:tab w:val="clear" w:pos="567"/>
          <w:tab w:val="left" w:pos="9072" w:leader="none"/>
        </w:tabs>
        <w:ind w:right="-1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ître de l'ouvrage se libérera des sommes dues au titre du présent marché, par virement, en faisant porter le montant au crédit 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 ou titulaire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cs="Calibri" w:ascii="Calibri" w:hAnsi="Calibri"/>
          <w:b/>
          <w:sz w:val="22"/>
          <w:szCs w:val="22"/>
        </w:rPr>
        <w:t>B6 - Avance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2" w:name="__Fieldmark__16_844846160"/>
      <w:bookmarkStart w:id="33" w:name="__Fieldmark__16_844846160"/>
      <w:bookmarkEnd w:id="3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4" w:name="__Fieldmark__17_844846160"/>
      <w:bookmarkStart w:id="35" w:name="__Fieldmark__17_844846160"/>
      <w:bookmarkEnd w:id="3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7 - Durée d’exécution du marché : </w:t>
      </w:r>
    </w:p>
    <w:p>
      <w:pPr>
        <w:pStyle w:val="Normal"/>
        <w:shd w:fill="FFFFFF" w:val="clear"/>
        <w:ind w:right="14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uppressAutoHyphens w:val="false"/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délai d’exécution, dit délai global de la tranche ferme et des tranches optionnelles est de </w:t>
      </w:r>
      <w:r>
        <w:rPr>
          <w:rFonts w:cs="Calibri" w:ascii="Calibri" w:hAnsi="Calibri"/>
          <w:b/>
          <w:color w:val="000000"/>
          <w:sz w:val="22"/>
          <w:szCs w:val="22"/>
          <w:lang w:eastAsia="fr-FR"/>
        </w:rPr>
        <w:t xml:space="preserve">8 </w:t>
      </w:r>
      <w:r>
        <w:rPr>
          <w:rFonts w:cs="Calibri" w:ascii="Calibri" w:hAnsi="Calibri"/>
          <w:b/>
          <w:sz w:val="22"/>
          <w:szCs w:val="22"/>
        </w:rPr>
        <w:t>mois dont un mois de préparation</w:t>
      </w:r>
      <w:r>
        <w:rPr>
          <w:rFonts w:cs="Calibri" w:ascii="Calibri" w:hAnsi="Calibri"/>
          <w:sz w:val="22"/>
          <w:szCs w:val="22"/>
        </w:rPr>
        <w:t xml:space="preserve"> à compter de la date prescrite par l’ordre de service de démarrage.</w:t>
      </w:r>
    </w:p>
    <w:p>
      <w:pPr>
        <w:pStyle w:val="Normal"/>
        <w:suppressAutoHyphens w:val="false"/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8 – Mois d’établissement des prix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s prix sont réputés établis sur la base des conditions économiques du mois m0 : </w:t>
      </w:r>
      <w:r>
        <w:rPr>
          <w:rFonts w:cs="Calibri" w:ascii="Calibri" w:hAnsi="Calibri"/>
          <w:b/>
          <w:sz w:val="22"/>
          <w:szCs w:val="22"/>
        </w:rPr>
        <w:t>MARS 2025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- Signature du marché ou de l’accord-cadre par le candidat ou, en cas groupement, le mandataire dûment habilité ou chaque membre du groupement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1 – Signature du marché ou de l’accord-cadre par le candidat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2 – Signature du marché ou de l’accord-cad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 – Mise au point du marché 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ns obj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E  – Désignation de l’acheteur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Désignation de l’acheteur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OSPICES CIVILS DE LY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TABLISSEMENT SUPPORT DU GHT VAL RHONE CENTRE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om, prénom, qualité du signataire du marché ou  de l’accord-cadre 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Monsieur le Directeur Général des Hospices Civils de Lyon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 quai des Célestins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P 2251 - 69229 LYON CEDEX 0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° SIRET 266 900 273 00019 - Code A.P.E. 851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spacing w:val="-10"/>
          <w:position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sonne habilitée à donner les renseignements prévus à l’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article R. 2191-59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, auquel renvoie l’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article R. 2391-28</w:t>
        </w:r>
      </w:hyperlink>
      <w:r>
        <w:rPr>
          <w:rFonts w:cs="Calibri" w:ascii="Calibri" w:hAnsi="Calibri"/>
          <w:sz w:val="22"/>
          <w:szCs w:val="22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quer l’identité de la personne, ses adresses postale et électronique, ses numéros de téléphone et de télécopi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onsieur le Directeur des Achats des Hospices Civils de Lyon  </w:t>
      </w:r>
    </w:p>
    <w:p>
      <w:pPr>
        <w:pStyle w:val="Normal"/>
        <w:tabs>
          <w:tab w:val="clear" w:pos="567"/>
          <w:tab w:val="left" w:pos="-709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5 rue Villon CS 48283 - 69373 LYON CEDEX 08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ésignation, adresse, numéro de téléphone des comptables assignataires 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sieur le Receveur des Finances, Comptable des HCL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résorerie hospitalière de la Métropole de Lyon 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 Quai des Célestins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9237 LYON CEDEX 02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1134" w:hanging="1134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Téléphone : 04 72 40 70 69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iCs/>
          <w:sz w:val="22"/>
          <w:szCs w:val="22"/>
        </w:rPr>
        <w:t>Télécopie : 04 72 40 73 95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Fcase2metab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Imputation budgétaire : Classe 2 </w:t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1843"/>
        <w:gridCol w:w="3867"/>
      </w:tblGrid>
      <w:tr>
        <w:trPr>
          <w:trHeight w:val="75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 Hospices Civils de Lyon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 délégation,</w:t>
            </w:r>
          </w:p>
          <w:p>
            <w:pPr>
              <w:pStyle w:val="Normal"/>
              <w:ind w:right="785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. 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144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TTRI1– Acte d’engagement </w:t>
          </w:r>
        </w:p>
      </w:tc>
      <w:tc>
        <w:tcPr>
          <w:tcW w:w="5144" w:type="dxa"/>
          <w:tcBorders/>
          <w:shd w:fill="66CCFF" w:val="clea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7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7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Car">
    <w:name w:val="Titre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4Car">
    <w:name w:val="Titre 4 Car"/>
    <w:qFormat/>
    <w:rPr>
      <w:rFonts w:ascii="Arial" w:hAnsi="Arial" w:cs="Arial"/>
      <w:b/>
      <w:lang w:eastAsia="zh-CN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CarCarCarCharCarChar">
    <w:name w:val=" Car Car Car Char Car Char"/>
    <w:basedOn w:val="Normal"/>
    <w:qFormat/>
    <w:pPr>
      <w:suppressAutoHyphens w:val="false"/>
      <w:spacing w:before="0" w:after="80"/>
      <w:jc w:val="both"/>
    </w:pPr>
    <w:rPr>
      <w:rFonts w:ascii="Arial" w:hAnsi="Arial" w:cs="Times New Roman"/>
      <w:b/>
      <w:sz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Xmsonormal">
    <w:name w:val="x_msonormal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6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7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4:40:00Z</dcterms:created>
  <dc:creator>francois</dc:creator>
  <dc:description/>
  <cp:keywords/>
  <dc:language>en-US</dc:language>
  <cp:lastModifiedBy>BARATAUD, Chemmama</cp:lastModifiedBy>
  <cp:lastPrinted>2017-02-10T16:34:00Z</cp:lastPrinted>
  <dcterms:modified xsi:type="dcterms:W3CDTF">2025-02-27T09:33:00Z</dcterms:modified>
  <cp:revision>18</cp:revision>
  <dc:subject/>
  <dc:title>_Modèle recommandé : le service peut l’adapter le cas échéant_DC1_</dc:title>
</cp:coreProperties>
</file>